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ХАНТЫ-МАНСИЙСКОГО АВТОНОМНОГО ОКРУГА – ЮГРЫ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ХАНТЫ-МАНСИЙСКОГО АВТОНОМНОГО ОКРУГА – ЮГРЫ 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НА 2020 ГОД И НА ПЛАНОВЫЙ ПЕРИОД 2021 И 2022 ГОДОВ»</w:t>
      </w:r>
    </w:p>
    <w:p>
      <w:pPr>
        <w:pStyle w:val="Normal"/>
        <w:spacing w:lineRule="auto" w:line="276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Закона Ханты-Мансийского автономного округа – Югры «О бюджете Ханты-Мансийского автономного округа – Югры на 2020 год и на плановый период 2021 и 2022 годов» (далее – Проект закона о бюджете) подготовлен с учетом: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й Послания Президента Российской Федерации Федеральному Собранию Российской Федерации от 20 февраля 2019 года,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ов Президента Российской Федерации от 2012 года, от 7 мая 2018 года № 204 «О национальных целях и стратегических задачах развития Российской Федерации на период до 2024 года», 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тегии национальной безопасности Российской Федерации, 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экономической безопасности Российской Федерации на период до 2030 года,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пространственного развития Российской Федерации на период до 2025 года,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 государственной политики регионального развития Российской Федерации на период до 2025 года, 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, налоговой и таможенно-тарифной политики Российской Федерации на 2020 год и на плановый период 2021 и 2022 годов, 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и социально-экономического развития Ханты-Мансийского автономного округа – Югры до 2030 года,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а социально-экономического развития Ханты-Мансийского автономного округа – Югры на 2020 год и на плановый период 2021 и 2022 годов, 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ного прогноза Ханты-Мансийского автономного округа – Югры на период до 2036 года,</w:t>
      </w:r>
    </w:p>
    <w:p>
      <w:pPr>
        <w:pStyle w:val="Normal"/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цепции повышения эффективности бюджетных расходов в 2019-2024 годах,</w:t>
      </w:r>
    </w:p>
    <w:p>
      <w:pPr>
        <w:pStyle w:val="Normal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х направлений налоговой, бюджетной и долговой политики Ханты-Мансийского автономного округа – Югры на 2020 год и на плановый период 2021 и 2022 годов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налоговой, бюджетной и долговой политики Ханты-Мансийского автономного округа – Югры на 2020 год и на плановый период 2021 и 2022 годов, одобренные Правительством автономного округа распоряжением от 5 сентября 2019 № 470-рп, рассмотрены на депутатских слушаниях 15 октября 2019 года и размещены в материалах к проекту закона о бюджете на страницах 1731-1748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авовое регулирование вопросов, положенных в основу формирования проекта закона Ханты-Мансийского автономного округа - Югры </w:t>
      </w:r>
    </w:p>
    <w:p>
      <w:pPr>
        <w:pStyle w:val="Normal"/>
        <w:spacing w:lineRule="auto" w:line="276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 бюджете Ханты-Мансийского автономного округа – Югры </w:t>
      </w:r>
    </w:p>
    <w:p>
      <w:pPr>
        <w:pStyle w:val="Normal"/>
        <w:spacing w:lineRule="auto" w:line="276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2020 год и на плановый период 2021 и 2022 годов» </w:t>
      </w:r>
    </w:p>
    <w:p>
      <w:pPr>
        <w:pStyle w:val="Normal"/>
        <w:ind w:left="0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закона о бюджете подготовлен в соответствии с положениями Бюджетного кодекса Российской Федерации (далее – Бюджетный кодекс), закона Ханты-Мансийского автономного округа – Югры от 20 июля 2007 года № 99-оз «Об отдельных вопросах организации и осуществления бюджетного процесса в Ханты-Мансийском автономном округе – Югре (далее – Закон автономного округа № 99-оз), а так же постановления Правительства Ханты-Мансийского автономного округа – Югры от 30.04.2014 № 154-п «О Порядке составления проекта закона о бюджете Ханты-Мансийского автономного округа – Югры и проекта закона о бюджете территориального фонда обязательного медицинского страхования Ханты-Мансийского автономного округа - Югры на очередной финансовый год и плановый период». 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 к структуре, содержанию Проекта закона о бюджете установлены статьей 184.1 Бюджетного кодекса и статьей 3 Закона автономного округа № 99-оз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Статьей 1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в соответствии с пунктом 1 статьи 184.1 Бюджетного кодекса и пунктом 1 статьи 3 Закона автономного округа № 99-оз предусматривается утверждение в составе основных характеристик бюджета автономного округа на 2020 год и на плановый период 2021 и 2022 годов следующих показателей: общий объем доходов бюджета автономного округа, общий объем расходов бюджета автономного округа, дефицит бюджета автономного округа. 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доходов бюджета автономного округа на очередной финансовый год и плановый период в разрезе кодов вида доходов классификации доходов согласно требованиям пункта 3 статьи 8 Закона автономного округа № 99-оз предлагается утвердить в приложениях </w:t>
      </w:r>
      <w:r>
        <w:rPr>
          <w:rFonts w:cs="Times New Roman" w:ascii="Times New Roman" w:hAnsi="Times New Roman"/>
          <w:i/>
          <w:sz w:val="24"/>
          <w:szCs w:val="24"/>
        </w:rPr>
        <w:t xml:space="preserve">1 и 2 к </w:t>
      </w:r>
      <w:r>
        <w:rPr>
          <w:rFonts w:cs="Times New Roman" w:ascii="Times New Roman" w:hAnsi="Times New Roman"/>
          <w:sz w:val="24"/>
          <w:szCs w:val="24"/>
        </w:rPr>
        <w:t>Проекту закона о бюджете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пункта 3 статьи 184.1 Бюджетного кодекса и пункта 2 статьи 3 Закона автономного округа № 99-оз </w:t>
      </w:r>
      <w:r>
        <w:rPr>
          <w:rFonts w:cs="Times New Roman" w:ascii="Times New Roman" w:hAnsi="Times New Roman"/>
          <w:b/>
          <w:sz w:val="24"/>
          <w:szCs w:val="24"/>
        </w:rPr>
        <w:t>статьей 1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усматриваются условно утверждаемые расходы на первый и второй год планового периода в объеме: 2,5 процента от общего объема расходов бюджета автономного округа на 2021 год, 5 процентов – на 2022 год.</w:t>
      </w:r>
    </w:p>
    <w:p>
      <w:pPr>
        <w:pStyle w:val="Normal"/>
        <w:spacing w:lineRule="auto" w:line="360"/>
        <w:ind w:left="-1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положениям пункта 3 статьи 184.1 Бюджетного кодекса и пункта 2 статьи 3 Закона автономного округа № 99-оз </w:t>
      </w:r>
      <w:r>
        <w:rPr>
          <w:rFonts w:cs="Times New Roman" w:ascii="Times New Roman" w:hAnsi="Times New Roman"/>
          <w:b/>
          <w:sz w:val="24"/>
          <w:szCs w:val="24"/>
        </w:rPr>
        <w:t>статьей 1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лагается утвердить объем верхнего предела государственного внутреннего долга по состоянию на 1 января года, следующего за очередным финансовым годом и каждым годом планового периода, с указанием предельного объема обязательств по государственным гарантиям на 2020 год и на плановый период 2021 и 2022 годов.  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требований пункта 1 статьи 107 Бюджетного кодекса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ей 1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устанавливается предельный объем государственного внутреннего долга на очередной финансовый год и каждый год планового периода, статьи 111 Бюджетного кодекса – объем расходов на обслуживание долга на 2020 год и на плановый период 2021 и 2022 годов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ункт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приложении 3</w:t>
      </w:r>
      <w:r>
        <w:rPr>
          <w:rFonts w:cs="Times New Roman" w:ascii="Times New Roman" w:hAnsi="Times New Roman"/>
          <w:sz w:val="24"/>
          <w:szCs w:val="24"/>
        </w:rPr>
        <w:t xml:space="preserve"> к Проекту закона о бюджете предлагается в соответствии с пунктом 2 статьи 184.1 Бюджетного кодекса и пунктом 1 статьи 3 Закона автономного округа № 99-оз установить нормативы распределения доходов между бюджетом Ханты-Мансийского автономного округа - Югры, бюджетом территориального фонда обязательного медицинского страхования Ханты-Мансийского автономного округа - Югры и бюджетами муниципальных образований автономного округа на 2020 год и на плановый период 2021 и 2022 годов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пункта 3.1 статьи 58 Бюджетного кодекса и пункта 4 статьи 3 Закона Ханты-Мансийского автономного округа - Югры от 10 ноября 2008 года           № 132-оз «О межбюджетных отношениях в Ханты-Мансийском автономном округе – Югре» (ред. от 15.11.2018) </w:t>
      </w:r>
      <w:r>
        <w:rPr>
          <w:rFonts w:cs="Times New Roman" w:ascii="Times New Roman" w:hAnsi="Times New Roman"/>
          <w:i/>
          <w:sz w:val="24"/>
          <w:szCs w:val="24"/>
        </w:rPr>
        <w:t>пунктом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2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усмотрено утверждение в составе </w:t>
      </w:r>
      <w:r>
        <w:rPr>
          <w:rFonts w:cs="Times New Roman" w:ascii="Times New Roman" w:hAnsi="Times New Roman"/>
          <w:i/>
          <w:sz w:val="24"/>
          <w:szCs w:val="24"/>
        </w:rPr>
        <w:t>приложений 4, 5</w:t>
      </w:r>
      <w:r>
        <w:rPr>
          <w:rFonts w:cs="Times New Roman" w:ascii="Times New Roman" w:hAnsi="Times New Roman"/>
          <w:sz w:val="24"/>
          <w:szCs w:val="24"/>
        </w:rPr>
        <w:t xml:space="preserve"> дифференцированных нормативов отчислений в бюджеты муниципальных образований автономного округ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0 год и на плановый период 2021-2022 годов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ами 1,2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 3 </w:t>
      </w:r>
      <w:r>
        <w:rPr>
          <w:rFonts w:cs="Times New Roman" w:ascii="Times New Roman" w:hAnsi="Times New Roman"/>
          <w:sz w:val="24"/>
          <w:szCs w:val="24"/>
        </w:rPr>
        <w:t xml:space="preserve">Проекта закона о бюджете в соответствии с требованиями пункта 3 статьи 184.1 Бюджетного кодекса и пункта 2 статьи 3 Закона автономного округа                   № 99-оз предусматривается утверждение </w:t>
      </w:r>
      <w:r>
        <w:rPr>
          <w:rFonts w:cs="Times New Roman" w:ascii="Times New Roman" w:hAnsi="Times New Roman"/>
          <w:i/>
          <w:sz w:val="24"/>
          <w:szCs w:val="24"/>
        </w:rPr>
        <w:t>приложений 6 и 7</w:t>
      </w:r>
      <w:r>
        <w:rPr>
          <w:rFonts w:cs="Times New Roman" w:ascii="Times New Roman" w:hAnsi="Times New Roman"/>
          <w:sz w:val="24"/>
          <w:szCs w:val="24"/>
        </w:rPr>
        <w:t>, устанавливающих перечень главных администраторов доходов бюджета автономного округа и перечень главных администраторов источников финансирования дефицита бюджета автономного округа, виды доходов и источников финансирования дефицита закрепленные за ними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 же </w:t>
      </w:r>
      <w:r>
        <w:rPr>
          <w:rFonts w:cs="Times New Roman" w:ascii="Times New Roman" w:hAnsi="Times New Roman"/>
          <w:i/>
          <w:sz w:val="24"/>
          <w:szCs w:val="24"/>
        </w:rPr>
        <w:t>пунктом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3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в соответствии со статьей 160.1 Бюджетного кодекса предполагается предоставить право главным администраторам доходов бюджета автономного округа по согласованию с Департаментом финансов автономного округа наделять подведомственные им казенные учреждения отдельными полномочиями главных администраторов доходов бюджета автономного округа путем издания соответствующих правовых актов.</w:t>
      </w:r>
    </w:p>
    <w:p>
      <w:pPr>
        <w:pStyle w:val="Normal"/>
        <w:spacing w:lineRule="auto" w:line="360"/>
        <w:ind w:left="-1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оложениям пункта 3 статьи 184.1 Бюджетного кодекса и пункта 2 статьи 3 Закона автономного округа № 99-оз </w:t>
      </w:r>
      <w:r>
        <w:rPr>
          <w:rFonts w:cs="Times New Roman" w:ascii="Times New Roman" w:hAnsi="Times New Roman"/>
          <w:i/>
          <w:sz w:val="24"/>
          <w:szCs w:val="24"/>
        </w:rPr>
        <w:t>пунктами 1-5,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4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предлагается утвердить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, подразделам, целевым статьям (государственным программам автономного округа и непрограммным направлениям деятельности), группам и подгруппам видов расходов бюджета автономного округа на 2020 год в </w:t>
      </w:r>
      <w:r>
        <w:rPr>
          <w:rFonts w:cs="Times New Roman" w:ascii="Times New Roman" w:hAnsi="Times New Roman"/>
          <w:i/>
          <w:sz w:val="24"/>
          <w:szCs w:val="24"/>
        </w:rPr>
        <w:t>приложении 8</w:t>
      </w:r>
      <w:r>
        <w:rPr>
          <w:rFonts w:cs="Times New Roman" w:ascii="Times New Roman" w:hAnsi="Times New Roman"/>
          <w:sz w:val="24"/>
          <w:szCs w:val="24"/>
        </w:rPr>
        <w:t xml:space="preserve">, на плановый период 2021 и 2022 годов – </w:t>
      </w:r>
      <w:r>
        <w:rPr>
          <w:rFonts w:cs="Times New Roman" w:ascii="Times New Roman" w:hAnsi="Times New Roman"/>
          <w:i/>
          <w:sz w:val="24"/>
          <w:szCs w:val="24"/>
        </w:rPr>
        <w:t>в приложении 9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целевым статьям (государственным программам автономного округа и непрограммным направлениям деятельности), группам и подгруппам видов расходов классификации расходов бюджета автономного округа на 2020 год в </w:t>
      </w:r>
      <w:r>
        <w:rPr>
          <w:rFonts w:cs="Times New Roman" w:ascii="Times New Roman" w:hAnsi="Times New Roman"/>
          <w:i/>
          <w:sz w:val="24"/>
          <w:szCs w:val="24"/>
        </w:rPr>
        <w:t>приложении 10</w:t>
      </w:r>
      <w:r>
        <w:rPr>
          <w:rFonts w:cs="Times New Roman" w:ascii="Times New Roman" w:hAnsi="Times New Roman"/>
          <w:sz w:val="24"/>
          <w:szCs w:val="24"/>
        </w:rPr>
        <w:t xml:space="preserve">, на плановый период 2021 и 2022 годов – </w:t>
      </w:r>
      <w:r>
        <w:rPr>
          <w:rFonts w:cs="Times New Roman" w:ascii="Times New Roman" w:hAnsi="Times New Roman"/>
          <w:i/>
          <w:sz w:val="24"/>
          <w:szCs w:val="24"/>
        </w:rPr>
        <w:t>в приложении 1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е бюджетных ассигнований по разделам и подразделам классификации расходов бюджета автономного округа на 2020 год в </w:t>
      </w:r>
      <w:r>
        <w:rPr>
          <w:rFonts w:cs="Times New Roman" w:ascii="Times New Roman" w:hAnsi="Times New Roman"/>
          <w:i/>
          <w:sz w:val="24"/>
          <w:szCs w:val="24"/>
        </w:rPr>
        <w:t>приложении 12</w:t>
      </w:r>
      <w:r>
        <w:rPr>
          <w:rFonts w:cs="Times New Roman" w:ascii="Times New Roman" w:hAnsi="Times New Roman"/>
          <w:sz w:val="24"/>
          <w:szCs w:val="24"/>
        </w:rPr>
        <w:t xml:space="preserve">, на плановый период 2021 и 2022 годов – </w:t>
      </w:r>
      <w:r>
        <w:rPr>
          <w:rFonts w:cs="Times New Roman" w:ascii="Times New Roman" w:hAnsi="Times New Roman"/>
          <w:i/>
          <w:sz w:val="24"/>
          <w:szCs w:val="24"/>
        </w:rPr>
        <w:t>в приложении 1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омственную структуру расходов бюджета автономного округа, в том числе в ее составе перечень главных распорядителей средств бюджета автономного округа на 2020 год в </w:t>
      </w:r>
      <w:r>
        <w:rPr>
          <w:rFonts w:cs="Times New Roman" w:ascii="Times New Roman" w:hAnsi="Times New Roman"/>
          <w:i/>
          <w:sz w:val="24"/>
          <w:szCs w:val="24"/>
        </w:rPr>
        <w:t>приложении 14</w:t>
      </w:r>
      <w:r>
        <w:rPr>
          <w:rFonts w:cs="Times New Roman" w:ascii="Times New Roman" w:hAnsi="Times New Roman"/>
          <w:sz w:val="24"/>
          <w:szCs w:val="24"/>
        </w:rPr>
        <w:t xml:space="preserve">, на плановый период 2021 и 2022 годов – </w:t>
      </w:r>
      <w:r>
        <w:rPr>
          <w:rFonts w:cs="Times New Roman" w:ascii="Times New Roman" w:hAnsi="Times New Roman"/>
          <w:i/>
          <w:sz w:val="24"/>
          <w:szCs w:val="24"/>
        </w:rPr>
        <w:t>в приложении 15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бюджетных ассигнований на исполнение публичных нормативных обязательств на 2020 год и на плановый период 2021 и 2022 г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межбюджетных трансфертов, получаемых из других бюджетов бюджетной системы Российской Федерации на 2020 год и на плановый период 2021 и 2022 годов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бзаце первом</w:t>
      </w:r>
      <w:r>
        <w:rPr>
          <w:rFonts w:cs="Times New Roman" w:ascii="Times New Roman" w:hAnsi="Times New Roman"/>
          <w:i/>
          <w:sz w:val="24"/>
          <w:szCs w:val="24"/>
        </w:rPr>
        <w:t xml:space="preserve"> пункта 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4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в соответствии с пунктом 4 статьи 179.4 Бюджетного кодекса предлагается установить общий объем бюджетных ассигнований дорожного фонда Ханты-Мансийского автономного округа – Югры на 2020 год и на плановый период 2021 и 2022 годов в размере не менее прогнозируемого объема установленных законом субъекта Российской Федерации доходов дорожного фонда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ме того, в абзаце втором </w:t>
      </w:r>
      <w:r>
        <w:rPr>
          <w:rFonts w:cs="Times New Roman" w:ascii="Times New Roman" w:hAnsi="Times New Roman"/>
          <w:i/>
          <w:sz w:val="24"/>
          <w:szCs w:val="24"/>
        </w:rPr>
        <w:t xml:space="preserve">пункта 6 </w:t>
      </w:r>
      <w:r>
        <w:rPr>
          <w:rFonts w:cs="Times New Roman" w:ascii="Times New Roman" w:hAnsi="Times New Roman"/>
          <w:b/>
          <w:sz w:val="24"/>
          <w:szCs w:val="24"/>
        </w:rPr>
        <w:t>статьи 4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устанавливается размер бюджетных ассигнований дорожного фонда автономного округа за счет иных доходов бюджета автономного округа в соответствии с пунктом 12 статьи 2 Закона Ханты-Мансийского автономного округа – Югры от 28 октября 2011 года № 104-оз «О дорожном фонде Ханты-Мансийского автономного округа – Югры»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ом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4</w:t>
      </w:r>
      <w:r>
        <w:rPr>
          <w:rFonts w:cs="Times New Roman" w:ascii="Times New Roman" w:hAnsi="Times New Roman"/>
          <w:sz w:val="24"/>
          <w:szCs w:val="24"/>
        </w:rPr>
        <w:t xml:space="preserve"> предлагается установить перечень бюджетных ассигнований в соответствии со статьей 74 Бюджетного Кодекса, предоставляемых в порядке, установленном Правительством автономного округа: субсидии юридическим лицам, индивидуальным предпринимателям и физическим лицам, субвенции, межбюджетные субсидии, иные межбюджетные трансферты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ей 5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лагается сохранить ранее действующие нормы, определяющие особенности использования бюджетных ассигнований на обеспечение деятельности государственных органов и государственных учреждений, в соответствии с которой не допускается принятие в очередном финансовом году решений об увеличении численности работников государственных органов автономного округа и государственных учреждений автономного округа за исключением случаев перераспределения полномочий, наделения ими и ввода (приобретения) новых объектов капитального строительства. Так же в статье даны аналогичные рекомендации органам местного самоуправления автономного округа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пункта 3 статьи 184.1 Бюджетного кодекса и пункта 2 статьи 3 Закона автономного округа № 99-оз </w:t>
      </w:r>
      <w:r>
        <w:rPr>
          <w:rFonts w:cs="Times New Roman" w:ascii="Times New Roman" w:hAnsi="Times New Roman"/>
          <w:i/>
          <w:sz w:val="24"/>
          <w:szCs w:val="24"/>
        </w:rPr>
        <w:t>пунктами 1-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6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, 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ложениями 18-27, 30-33 </w:t>
      </w:r>
      <w:r>
        <w:rPr>
          <w:rFonts w:cs="Times New Roman" w:ascii="Times New Roman" w:hAnsi="Times New Roman"/>
          <w:sz w:val="24"/>
          <w:szCs w:val="24"/>
        </w:rPr>
        <w:t>предлагается утвердить общий объем и распределение между муниципальными образованиями межбюджетных трансфертов, предоставляемых бюджетам муниципальных районов и городских округов автономного округа в разрезе форм и видов трансфертов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пункта 3 статьи 139 Бюджетного кодекса (в редакции Федерального закона от 02.08.2019 № 307-ФЗ)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формирован перечень субсидий бюджетам муниципальных образований, предоставляемых из бюджета автономного округ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который предлагается утвердить в </w:t>
      </w:r>
      <w:r>
        <w:rPr>
          <w:rFonts w:cs="Times New Roman" w:ascii="Times New Roman" w:hAnsi="Times New Roman"/>
          <w:i/>
          <w:sz w:val="24"/>
          <w:szCs w:val="24"/>
        </w:rPr>
        <w:t>приложениях 28 и 29</w:t>
      </w:r>
      <w:r>
        <w:rPr>
          <w:rFonts w:cs="Times New Roman" w:ascii="Times New Roman" w:hAnsi="Times New Roman"/>
          <w:sz w:val="24"/>
          <w:szCs w:val="24"/>
        </w:rPr>
        <w:t xml:space="preserve"> к Проекту закона о бюджете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абзаце 7 пункта 7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абзаце 6 пункта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6</w:t>
      </w:r>
      <w:r>
        <w:rPr>
          <w:rFonts w:cs="Times New Roman" w:ascii="Times New Roman" w:hAnsi="Times New Roman"/>
          <w:sz w:val="24"/>
          <w:szCs w:val="24"/>
        </w:rPr>
        <w:t xml:space="preserve"> Проекта требования к актам, утверждающим распределение субсидий и иных межбюджетных трансфертов бюджетам муниципальных районов и городских округов автономного округа, синхронизированы с нормами, установленными статьями 139, 139.1 Бюджетного кодекса (в редакции Федерального закона от 02.08.2019 № 307-ФЗ)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 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6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реализует требования пункта 5 статьи 242 Бюджетного кодекса по возврату остатков межбюджетных трансфертов, полученных бюджетами муниципальных районов и городских округов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унктом 3 статьи 184.1 Бюджетного кодекса предлагается утвердить объемы: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бсидии федеральному бюджету, предоставляемой в целях софинансирования исполнения расходных обязательств Российской Федерации по материально-техническому обеспечению деятельности полиции в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е 7 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,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убвенции федеральному бюджету на реализацию полномочий по составлению протоколов об административных правонарушениях, посягающих на общественный порядок и общественную безопасность в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е 8 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, 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бюджетные трансферты бюджету Пенсионного фонда Российской Федерации на возмещение расходов по выплате пенсий, назначенных досрочно безработным гражданам (признанным безработными в установленном законодательством Российской Федерации порядке), и выплате социальных пособий на погребение и оказание услуг по погребению умерших неработавших пенсионеров, досрочно оформивших пенсию, согласно гарантированному перечню в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е 9 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требованиям статьи 1 закона автономного округа от 23 февраля 2018 года       № 10-оз «Об уплате платежа Ханты-Мансийского автономного округа - Югры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» </w:t>
      </w:r>
      <w:r>
        <w:rPr>
          <w:rFonts w:cs="Times New Roman" w:ascii="Times New Roman" w:hAnsi="Times New Roman"/>
          <w:i/>
          <w:sz w:val="24"/>
          <w:szCs w:val="24"/>
        </w:rPr>
        <w:t>в пункте 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10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утверждается размер указанного платежа. 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возврата не использованных на 1 января 2020 года остатков средств бюджета автономного округа, полученных территориальным фондом обязательного медицинского страхования Ханты-Мансийского автономного округа – Югры, предлагается определить</w:t>
      </w:r>
      <w:r>
        <w:rPr>
          <w:rFonts w:cs="Times New Roman" w:ascii="Times New Roman" w:hAnsi="Times New Roman"/>
          <w:i/>
          <w:sz w:val="24"/>
          <w:szCs w:val="24"/>
        </w:rPr>
        <w:t xml:space="preserve"> пунктом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10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статье 11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реализованы требования пункта 2 статьи 93.3 Бюджетного кодекса об установлении целей предоставления бюджетных кредитов и размера платы за пользование бюджетными кредитами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Статьей 12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лагается в соответствии со статьями 110.1 Бюджетного кодекса утвердить на 2020-2022 годы программу государственных внутренних заимствований автономного округа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3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0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пункте 1</w:t>
      </w:r>
      <w:r>
        <w:rPr>
          <w:rFonts w:cs="Times New Roman" w:ascii="Times New Roman" w:hAnsi="Times New Roman"/>
          <w:b/>
          <w:sz w:val="24"/>
          <w:szCs w:val="24"/>
        </w:rPr>
        <w:t xml:space="preserve"> статьи 13 </w:t>
      </w:r>
      <w:r>
        <w:rPr>
          <w:rFonts w:cs="Times New Roman" w:ascii="Times New Roman" w:hAnsi="Times New Roman"/>
          <w:sz w:val="24"/>
          <w:szCs w:val="24"/>
        </w:rPr>
        <w:t xml:space="preserve">Проекта закона о бюджете предлагается согласно требованиям пункта 3 статьи 184.1 Бюджетного кодекса и пункта 2 статьи 3 Закона автономного округа № 99-оз утвердить источники финансирования дефицита бюджета автономного округа на 2020 год и на плановый период 2021 и 2022 годов. </w:t>
      </w:r>
    </w:p>
    <w:p>
      <w:pPr>
        <w:pStyle w:val="Normal"/>
        <w:spacing w:lineRule="auto" w:line="360"/>
        <w:ind w:left="0" w:firstLine="67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унктом 4 статьи 3.1 Закона автономного округа № 99-оз </w:t>
      </w:r>
      <w:r>
        <w:rPr>
          <w:rFonts w:cs="Times New Roman" w:ascii="Times New Roman" w:hAnsi="Times New Roman"/>
          <w:i/>
          <w:sz w:val="24"/>
          <w:szCs w:val="24"/>
        </w:rPr>
        <w:t>пунктом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13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размер резервного фонда Ханты-Мансийского автономного округа – Югры на 2020 год и на плановый период 2021 и 2022 годов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ами 1 и 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14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предлагается в соответствии с пунктом 2 статьи 20 и пунктом 2 статьи 23 Бюджетного кодекса наделить Департамент финансов автономного округа правом вносить изменения в перечень главных администраторов доходов бюджета автономного округа и перечень главных администраторов источников финансирования дефицита бюджета автономного округа на основании нормативного правового акта Департамента финансов автономного округа без внесения изменений в закон о бюджете автономного округа. 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нктом 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14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реализовано право в соответствии с пунктом 8 статьи 217 Бюджетного кодекса, пунктом 2.1 статьи 3 Закона автономного округа № 99-оз установить дополнительные основания для внесения изменений в показатели сводной бюджетной росписи без внесения изменений в закон о бюджете автономного округа.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 xml:space="preserve"> пункте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и 14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пунктом 3 статьи 217 Бюджетного кодекса устанавливаются объемы и направления использования зарезервированных средств в составе утвержденных бюджетных ассигнований на 2020 год и на плановый период 2021 и 2022 годов.</w:t>
      </w:r>
    </w:p>
    <w:p>
      <w:pPr>
        <w:pStyle w:val="Normal"/>
        <w:spacing w:lineRule="auto" w:line="360"/>
        <w:ind w:left="0" w:firstLine="6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унктами 5 и 6 </w:t>
      </w:r>
      <w:r>
        <w:rPr>
          <w:rFonts w:cs="Times New Roman" w:ascii="Times New Roman" w:hAnsi="Times New Roman"/>
          <w:b/>
          <w:sz w:val="24"/>
          <w:szCs w:val="24"/>
        </w:rPr>
        <w:t>статьи 14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реализуются требования статьи 79 Бюджетного кодекса, касающиеся порядка отражения бюджетных ассигнований на осуществление бюджетных инвестиций в объекты капитального строительства государственной и муниципальной собственности.</w:t>
      </w:r>
    </w:p>
    <w:p>
      <w:pPr>
        <w:pStyle w:val="Normal"/>
        <w:spacing w:lineRule="auto" w:line="360"/>
        <w:ind w:left="0" w:firstLine="67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пункте 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14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предусмотрено положение об открытии и ведении лицевых счетов автономным учреждениям, созданным на базе имущества, находящегося в собственности автономного округа, Департаментом финансов автономного округа в целях реализации права, установленного пунктом 3 статьи 2 Федерального закона от 3 ноября 2006 года № 174-ФЗ «Об автономных учреждениях».</w:t>
      </w:r>
    </w:p>
    <w:p>
      <w:pPr>
        <w:pStyle w:val="Normal"/>
        <w:autoSpaceDE w:val="false"/>
        <w:spacing w:lineRule="auto" w:line="360"/>
        <w:ind w:left="0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эффективного управления средствами на едином счете бюджета автономного округа </w:t>
      </w:r>
      <w:r>
        <w:rPr>
          <w:rFonts w:cs="Times New Roman" w:ascii="Times New Roman" w:hAnsi="Times New Roman"/>
          <w:i/>
          <w:sz w:val="24"/>
          <w:szCs w:val="24"/>
        </w:rPr>
        <w:t>пунктом 8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и 14 </w:t>
      </w:r>
      <w:r>
        <w:rPr>
          <w:rFonts w:cs="Times New Roman" w:ascii="Times New Roman" w:hAnsi="Times New Roman"/>
          <w:sz w:val="24"/>
          <w:szCs w:val="24"/>
        </w:rPr>
        <w:t>Проекта закона о бюджете предусмотрена норма, позволяющая осуществлять перечисление средств бюджета автономного округа юридическим лицам и индивидуальным предпринимателям в пределах суммы, необходимой для оплаты обязательств по расходам юридических лиц и индивидуальных предпринимателей.</w:t>
      </w:r>
    </w:p>
    <w:p>
      <w:pPr>
        <w:pStyle w:val="Normal"/>
        <w:spacing w:lineRule="auto" w:line="360"/>
        <w:ind w:left="0" w:firstLine="6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5</w:t>
      </w:r>
      <w:r>
        <w:rPr>
          <w:rFonts w:cs="Times New Roman" w:ascii="Times New Roman" w:hAnsi="Times New Roman"/>
          <w:sz w:val="24"/>
          <w:szCs w:val="24"/>
        </w:rPr>
        <w:t xml:space="preserve"> Проекта закона о бюджете регламентирует срок вступления закона о бюджете автономного округа в силу согласно статье 5 Бюджетного кодекса и пункта 3 статьи 2 Закона автономного округа № 99-оз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/>
          <w:b/>
          <w:bCs/>
          <w:sz w:val="24"/>
          <w:szCs w:val="24"/>
          <w:highlight w:val="yellow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I. Основные характеристики проекта бюджета Ханты-Мансийского автономного </w:t>
      </w:r>
    </w:p>
    <w:p>
      <w:pPr>
        <w:pStyle w:val="Default"/>
        <w:jc w:val="center"/>
        <w:rPr/>
      </w:pPr>
      <w:r>
        <w:rPr>
          <w:b/>
          <w:bCs/>
        </w:rPr>
        <w:t xml:space="preserve">округа – Югры на 2020 год и на плановый период 2021 и 2022 годов </w:t>
      </w:r>
    </w:p>
    <w:p>
      <w:pPr>
        <w:pStyle w:val="Normal"/>
        <w:spacing w:lineRule="auto" w:line="3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-10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проекта бюджета Ханты-Мансийского автономного округа – Югры на 2020 год и на плановый период 2021 и 2022 годов представлены ниже в таблице 1.</w:t>
      </w:r>
    </w:p>
    <w:p>
      <w:pPr>
        <w:pStyle w:val="Normal"/>
        <w:spacing w:lineRule="auto" w:line="36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/>
        <w:ind w:left="0"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76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ые параметры проекта бюджета Ханты-Мансийского автономного округа – Югры на 2020 год и на плановый период 2021 и 2022 годов </w:t>
      </w:r>
    </w:p>
    <w:p>
      <w:pPr>
        <w:pStyle w:val="Normal"/>
        <w:ind w:left="0" w:firstLine="709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1"/>
        <w:gridCol w:w="1531"/>
        <w:gridCol w:w="1531"/>
        <w:gridCol w:w="1531"/>
        <w:gridCol w:w="1531"/>
      </w:tblGrid>
      <w:tr>
        <w:trPr>
          <w:tblHeader w:val="true"/>
          <w:trHeight w:val="6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firstLine="29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каза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8 год (отче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9 год (Закон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91-оз)*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0 год (проек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1 год (проект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2 год (проект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ходы, тыс.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9 448 514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6 147 582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2 985 615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 204 570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 151 821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2018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9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2019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, тыс.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 768 874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 553 77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 846 112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8 571 882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3 703 601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2018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9,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2019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% к предыдущему году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фицит (-), профицит (+), тыс. рубле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79 64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0 406 1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108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35 860 496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9 367 311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29 551 780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left="0" w:firstLine="708"/>
        <w:jc w:val="both"/>
        <w:outlineLvl w:val="3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Закон Ханты-Мансийского автономного округа – Югры от 15 ноября 2018 года № 91-оз «О бюджете Ханты-Мансийского автономного округа – Югры на 2019 год и на плановый период 2020 и 2021 годов» с учетом изменений, внесенных Законом Ханты-Мансийского автономного округа – Югры от 28 февраля 2019 года № 1-оз «О внесении изменений в Закон Ханты-Мансийского автономного округа – Югры «О бюджете Ханты-Мансийского автономного округа – Югры на 2019 год и на плановый период 2020 и 2021 годов» (далее по тексту и в приложениях к пояснительной записке – Закон № 1-оз).</w:t>
      </w:r>
    </w:p>
    <w:p>
      <w:pPr>
        <w:pStyle w:val="Normal"/>
        <w:ind w:left="-108" w:firstLine="567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автономного округа запланированы на 2020 год в сум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2 985 615,7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или со снижением относительно 2019 года на 1,5%, на 2021 год в сумме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9 204 570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с ростом к 2020 году на 2,9%, на 2022 год в сумм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4 151 821,2 </w:t>
      </w:r>
      <w:r>
        <w:rPr>
          <w:rFonts w:cs="Times New Roman" w:ascii="Times New Roman" w:hAnsi="Times New Roman"/>
          <w:sz w:val="24"/>
          <w:szCs w:val="24"/>
        </w:rPr>
        <w:t>тыс. рублей, или с ростом к 2021 году на 2,3%.</w:t>
      </w:r>
    </w:p>
    <w:p>
      <w:pPr>
        <w:pStyle w:val="Normal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бюджета автономного округа на 2020 год запланированы в сумме                  248 846 112,5 тыс. рублей, или с ростом к 2019 году на 5,2%, на 2021 год спрогнозированы в сумме 248 571 882,6 тыс. рублей, что ниже уровня 2020 года на 0,1%, на 2022 год в сумме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3 703 601,8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или с ростом к 2021 году на 2,1%.</w:t>
      </w:r>
    </w:p>
    <w:p>
      <w:pPr>
        <w:pStyle w:val="Normal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юджет на предстоящий трехлетний период спрогнозирован с дефицитом бюджета автономного округа на 2020 год в сумме 35 860 496,8 тыс. рублей, на 2021 год в сумме             29 367 311,7 тыс. рублей, на 2022 год в сумме 29 551 780,6 тыс. рублей.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color w:val="000000"/>
        </w:rPr>
        <w:t>Подробное описание и обоснование формирования объемов доходов и расходов, а также источников покрытия дефицита бюджета автономного округа приведены далее в соответствующих разделах настоящей пояснительной записки.</w:t>
      </w:r>
    </w:p>
    <w:sectPr>
      <w:headerReference w:type="default" r:id="rId2"/>
      <w:type w:val="nextPage"/>
      <w:pgSz w:w="11906" w:h="16838"/>
      <w:pgMar w:left="1418" w:right="680" w:gutter="0" w:header="510" w:top="851" w:footer="0" w:bottom="851"/>
      <w:pgNumType w:start="17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8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08" w:hanging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lef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kern w:val="2"/>
      <w:sz w:val="2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9">
    <w:name w:val="Основной текст с отступом Знак"/>
    <w:basedOn w:val="Style12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0"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Всегда"/>
    <w:basedOn w:val="Normal"/>
    <w:qFormat/>
    <w:pPr>
      <w:ind w:left="0"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5:00Z</dcterms:created>
  <dc:creator>Лаврентьева Ольга Владимировна</dc:creator>
  <dc:description/>
  <cp:keywords/>
  <dc:language>en-US</dc:language>
  <cp:lastModifiedBy>Шубная  Юлия  Петровна</cp:lastModifiedBy>
  <cp:lastPrinted>2019-10-02T09:48:00Z</cp:lastPrinted>
  <dcterms:modified xsi:type="dcterms:W3CDTF">2019-10-18T03:21:00Z</dcterms:modified>
  <cp:revision>49</cp:revision>
  <dc:subject/>
  <dc:title/>
</cp:coreProperties>
</file>